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arrington Technology Professional Development Offerings 2009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71"/>
        <w:gridCol w:w="2434"/>
        <w:gridCol w:w="2382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Session Offering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Dat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Facilitators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  <w:t>Objectives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Movi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/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bby and Care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intro to iMovie ’06 (will need to help desk having older version loaded onto computers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staff should bring own photos and video or we will have examples to us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handout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ppleWorks to Word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/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arth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staff should plan on having docs on the server or disk on key to save during this working sess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handout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United Streaming – Discovery Education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/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arol Collier/Sherry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-Create an educator user account (passcode: </w:t>
            </w:r>
            <w:r>
              <w:rPr>
                <w:rFonts w:cs="Comic Sans MS" w:ascii="Comic Sans MS" w:hAnsi="Comic Sans MS"/>
                <w:b/>
              </w:rPr>
              <w:t>66CD-E61C</w:t>
            </w:r>
            <w:r>
              <w:rPr>
                <w:rFonts w:cs="Comic Sans MS" w:ascii="Comic Sans MS" w:hAnsi="Comic Sans MS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See an example of tools available and have time to explore a content area/topic of your choi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handout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Ohio Treasure Chest of Technology Resource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/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Kathy/Shelly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See an example of tools available and have time to explore content area of your choi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handout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Photo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/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auren/Debbi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manipulating photos, tagging photos, creating album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staff should bring own photos and video or we will have examples to us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uture ideas:</w:t>
            </w:r>
          </w:p>
          <w:p>
            <w:pPr>
              <w:pStyle w:val="Normal"/>
              <w:ind w:left="2160" w:hanging="21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odcasting</w:t>
            </w:r>
          </w:p>
          <w:p>
            <w:pPr>
              <w:pStyle w:val="Normal"/>
              <w:ind w:left="2160" w:hanging="21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ikis</w:t>
            </w:r>
          </w:p>
          <w:p>
            <w:pPr>
              <w:pStyle w:val="Normal"/>
              <w:ind w:left="2160" w:hanging="21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Cal</w:t>
            </w:r>
          </w:p>
          <w:p>
            <w:pPr>
              <w:pStyle w:val="Normal"/>
              <w:ind w:left="2160" w:hanging="21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Online resources</w:t>
            </w:r>
          </w:p>
          <w:p>
            <w:pPr>
              <w:pStyle w:val="Normal"/>
              <w:ind w:left="2160" w:hanging="21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ee BTC survey</w:t>
            </w:r>
          </w:p>
          <w:p>
            <w:pPr>
              <w:pStyle w:val="Normal"/>
              <w:ind w:left="2160" w:hanging="21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ind w:left="2160" w:hanging="21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Other Inf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iday 3/6/09 – Lauren and Carol will create a survey for staff to explain this idea of tech resources and offerings, including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Choices – attend 1-50 min. iMovie session, 2-25 min. other sessions, and/or volunteer to help as a facilitator in 1 or more sessions (define which ones)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RSVP via completed survey by 3/1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will meet again as a tech team on Mon. 3/16 in Sherry’s room at 3:10 to finalize tech sessions based on survey resul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uren will follow up on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emailing Martha and tech coaches re: availability of tech session date and other all day availability and PM availability to support teachers (incl. sp. areas) for Tech COS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emailing Pam re: RAZ for Kids subscription (for intervention kiddos first) - *84.95 per classroom subscription and can have 36 students per classroom.  Pam approved 2 classroom subscriptions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emailing Jeff Collett and Sara Greenlee re: tech team vote to approve operational budget ($10,087) to be allocated for projectors and audio systems/ ask Jeff about installation timelin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ed to communicate to staff about quarter-day times with Tech coaches, purpose, etc. – Lauren/Pa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5:04:00Z</dcterms:created>
  <dc:creator>UA Schools</dc:creator>
  <dc:description/>
  <cp:keywords/>
  <dc:language>en-US</dc:language>
  <cp:lastModifiedBy>UA Schools</cp:lastModifiedBy>
  <cp:lastPrinted>2009-03-03T14:50:00Z</cp:lastPrinted>
  <dcterms:modified xsi:type="dcterms:W3CDTF">2009-03-09T15:04:00Z</dcterms:modified>
  <cp:revision>2</cp:revision>
  <dc:subject/>
  <dc:title>Barrington Technology Professional Development Offerings 2009</dc:title>
</cp:coreProperties>
</file>